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206:151  по адресу: Ставропольский край, г. Ставрополь,               ул. Голенева, 48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206:151  по адресу: Ставропольский край,    г. Ставрополь, ул. Голенева, 48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Шатнева Елена Александровна</cp:lastModifiedBy>
  <cp:lastPrinted>2021-07-23T12:03:00Z</cp:lastPrinted>
  <dcterms:modified xsi:type="dcterms:W3CDTF">2022-02-04T07:22:00Z</dcterms:modified>
  <cp:revision>9</cp:revision>
  <dc:subject/>
  <dc:title>Приложение 3</dc:title>
</cp:coreProperties>
</file>